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rPr>
      </w:pPr>
      <w:r>
        <w:rPr>
          <w:b/>
          <w:bCs/>
          <w:sz w:val="36"/>
        </w:rPr>
        <w:t xml:space="preserve">Government Code Sections </w:t>
      </w:r>
    </w:p>
    <w:p>
      <w:pPr>
        <w:pStyle w:val="Normal"/>
        <w:rPr>
          <w:sz w:val="28"/>
          <w:szCs w:val="28"/>
        </w:rPr>
      </w:pPr>
      <w:r>
        <w:rPr>
          <w:b/>
          <w:bCs/>
          <w:sz w:val="28"/>
          <w:szCs w:val="28"/>
        </w:rPr>
        <w:t>Joint Powers Authori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6500.  As used in this article, "public agency" includes, but is not limited to, the federal government or any federal department or agency, this state, another state or any state department or agency, a county, county board of education, county superintendent of schools, city, public corporation, public district, regional transportation commission of this state or another state, or any joint powers authority formed pursuant to this article by any of these agenc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6500.1. This chapter shall be known and may be cited as the Joint Exercise of Powers 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6501.  This article does not authorize any state officer, board, commission, department, or other state agency or institution to </w:t>
      </w:r>
      <w:bookmarkStart w:id="0" w:name="OLE_LINK4"/>
      <w:bookmarkStart w:id="1" w:name="OLE_LINK3"/>
      <w:r>
        <w:rPr>
          <w:sz w:val="20"/>
          <w:szCs w:val="20"/>
        </w:rPr>
        <w:t>make any agreement without the approval of the Department of General Services or the Director of General Services if such approval is required by law.</w:t>
      </w:r>
      <w:bookmarkEnd w:id="0"/>
      <w:bookmarkEnd w:id="1"/>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rPr>
        <w:t xml:space="preserve">6502.  If authorized by their legislative or other governing bodies, </w:t>
      </w:r>
      <w:r>
        <w:rPr>
          <w:b/>
          <w:i/>
          <w:sz w:val="20"/>
          <w:szCs w:val="20"/>
        </w:rPr>
        <w:t>two or more public agencies by agreement may jointly exercise any power common to the contracting parties, even though one or more of the contracting agencies may be located outside this state.</w:t>
      </w:r>
      <w:r>
        <w:rPr>
          <w:i/>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eastAsia="Arial"/>
          <w:sz w:val="20"/>
          <w:szCs w:val="20"/>
        </w:rPr>
        <w:t xml:space="preserve">   </w:t>
      </w:r>
      <w:r>
        <w:rPr>
          <w:sz w:val="20"/>
          <w:szCs w:val="20"/>
        </w:rPr>
        <w:t>It shall not be necessary that any power common to the contracting parties be exercisable by each such contracting party with respect to the geographical area in which such power is to be jointly exercised.  For purposes of this section, two or more public agencies having the power to conduct agricultural, livestock, industrial, cultural, or other fairs or exhibitions shall be deemed to have common power with respect to any such fair or exhibition conducted by any one or more of such public agencies or by an entity created pursuant to a joint powers agreement entered into by such public agenc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Arial"/>
          <w:sz w:val="20"/>
          <w:szCs w:val="20"/>
        </w:rPr>
      </w:pPr>
      <w:r>
        <w:rPr>
          <w:rFonts w:eastAsia="Arial"/>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6503.  The agreements shall state the purpose of the agreement or the power to be exercised.  They shall provide for the method by which the purpose will be accomplished or the manner in which the power will be exercis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6503.5. Whenever a joint powers agreement provides for the creation of an agency or entity that is separate from the parties to the agreement and is responsible for the administration of the agreement, such agency or entity shall, within 30 days after the effective date of the agreement or amendment thereto, cause a notice of the agreement or amendment to be prepared and filed with the office of the Secretary of State. The agency or entity shall furnish an additional copy of the notice of the agreement or amendment to the Secretary of State, who shall forward the copy to the Controller. The notice shall conta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eastAsia="Arial"/>
          <w:sz w:val="20"/>
          <w:szCs w:val="20"/>
        </w:rPr>
        <w:t xml:space="preserve">   </w:t>
      </w:r>
      <w:r>
        <w:rPr>
          <w:sz w:val="20"/>
          <w:szCs w:val="20"/>
        </w:rPr>
        <w:t>(a) The name of each public agency that is a party to the agre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eastAsia="Arial"/>
          <w:sz w:val="20"/>
          <w:szCs w:val="20"/>
        </w:rPr>
        <w:t xml:space="preserve">   </w:t>
      </w:r>
      <w:r>
        <w:rPr>
          <w:sz w:val="20"/>
          <w:szCs w:val="20"/>
        </w:rPr>
        <w:t xml:space="preserve">(b) The date that the agreement became effecti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eastAsia="Arial"/>
          <w:sz w:val="20"/>
          <w:szCs w:val="20"/>
        </w:rPr>
        <w:t xml:space="preserve">   </w:t>
      </w:r>
      <w:r>
        <w:rPr>
          <w:sz w:val="20"/>
          <w:szCs w:val="20"/>
        </w:rPr>
        <w:t>(c) A statement of the purpose of the agreement or the power to be exercis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eastAsia="Arial"/>
          <w:sz w:val="20"/>
          <w:szCs w:val="20"/>
        </w:rPr>
        <w:t xml:space="preserve">   </w:t>
      </w:r>
      <w:r>
        <w:rPr>
          <w:sz w:val="20"/>
          <w:szCs w:val="20"/>
        </w:rPr>
        <w:t>(d) A description of the amendment or amendments made to the agreement, if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eastAsia="Arial"/>
          <w:sz w:val="20"/>
          <w:szCs w:val="20"/>
        </w:rPr>
        <w:t xml:space="preserve">   </w:t>
      </w:r>
      <w:r>
        <w:rPr>
          <w:sz w:val="20"/>
          <w:szCs w:val="20"/>
        </w:rPr>
        <w:t>Notwithstanding any other provision of this chapter, any agency or entity administering a joint powers agreement or amendment to such an agreement, which agreement or amendment becomes effective on or after the effective date of this section, which fails to file the notice required by this section within 30 days after the effective date of the agreement or amendment, shall not thereafter, and until such filings are completed, issue any bonds or incur indebtedness of any ki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6503.7. Within 90 days after the effective date of this section, any separate agency or entity constituted pursuant to a joint powers agreement entered into prior to the effective date of this section and responsible for the administration of the agreement shall cause a notice of the agreement to be prepared and filed with the office of the Secretary of State. The agency or entity shall also furnish an additional copy of the notice of the agreement to the Secretary of State who shall forward the copy to the Controller. The notice shall contain all the information required for notice given pursuant to Section 6503.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eastAsia="Arial"/>
          <w:sz w:val="20"/>
          <w:szCs w:val="20"/>
        </w:rPr>
        <w:t xml:space="preserve">   </w:t>
      </w:r>
      <w:r>
        <w:rPr>
          <w:sz w:val="20"/>
          <w:szCs w:val="20"/>
        </w:rPr>
        <w:t xml:space="preserve">Notwithstanding any other provision of this chapter, any joint powers agency that is required and fails to file notice pursuant to this section within 90 days after the effective date of this section shall not, thereafter, and until such filings are completed, issue any bonds, incur any debts, liabilities or obligations of any kind, or in any other way exercise any of its powe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eastAsia="Arial"/>
          <w:sz w:val="20"/>
          <w:szCs w:val="20"/>
        </w:rPr>
        <w:t xml:space="preserve">   </w:t>
      </w:r>
      <w:r>
        <w:rPr>
          <w:sz w:val="20"/>
          <w:szCs w:val="20"/>
        </w:rPr>
        <w:t>For purposes of recovering the costs incurred in filing and processing the notices required to be filed pursuant to this section and Section 6503.5, the Secretary of State may establish a schedule of fees. Such fees shall be collected by the office of the Secretary of State at the time the notices are filed and shall not exceed the reasonably anticipated cost to the Secretary of State of performing the work to which the fees rel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6504.  The parties to the agreement may provide that (a) contributions from the treasuries may be made for the purpose set forth in the agreement, (b) payments of public funds may be made to defray the cost of such purpose, (c) advances of public funds may be made for the purpose set forth in the agreement, such advances to be repaid as provided in said agreement, or (d) personnel, equipment or property of one or more of the parties to the agreement may be used in lieu of other contributions or advances.  The funds may be paid to and disbursed by the agency or entity agreed upon, which may include a nonprofit corporation designated by the agreement to administer or execute the agreement for the parties to the agre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6505.  (a) The agreement shall provide for strict accountability of all funds and report of all receipts and disbursemen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eastAsia="Arial"/>
          <w:sz w:val="20"/>
          <w:szCs w:val="20"/>
        </w:rPr>
        <w:t xml:space="preserve">   </w:t>
      </w:r>
      <w:r>
        <w:rPr>
          <w:sz w:val="20"/>
          <w:szCs w:val="20"/>
        </w:rPr>
        <w:t>(b) In addition, and provided a separate agency or entity is created, the public officer performing the functions of auditor or controller as determined pursuant to Section 6505.5, shall either make or contract with a certified public accountant or public accountant to make an annual audit of the accounts and records of every agency or entity, except that the officer need not make or contract for the audit in any case where an annual audit of the accounts and records of the agency or entity by a certified public accountant or public accountant is otherwise made by any agency of the state or the United States only as to those accounts and records which are directly subject to such a federal or state audit.  In each case the minimum requirements of the audit shall be those prescribed by the Controller for special districts under Section 26909 and shall conform to generally accepted auditing stand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eastAsia="Arial"/>
          <w:sz w:val="20"/>
          <w:szCs w:val="20"/>
        </w:rPr>
        <w:t xml:space="preserve">   </w:t>
      </w:r>
      <w:r>
        <w:rPr>
          <w:sz w:val="20"/>
          <w:szCs w:val="20"/>
        </w:rPr>
        <w:t>(c) When an audit of an account and records is made by a certified public accountant or public accountant, a report thereof shall be filed as public records with each of the contracting parties to the agreement and also with the county auditor of the county where the home office of the joint powers authority is located and shall be sent to any public agency or person in California that submits a written request to the joint powers authority.  The report shall be filed within 12 months of the end of the fiscal year or years under examin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eastAsia="Arial"/>
          <w:sz w:val="20"/>
          <w:szCs w:val="20"/>
        </w:rPr>
        <w:t xml:space="preserve">      </w:t>
      </w:r>
      <w:r>
        <w:rPr>
          <w:sz w:val="20"/>
          <w:szCs w:val="20"/>
        </w:rPr>
        <w:t xml:space="preserve">(e) Any costs of the audit, includingg contracts with, or employment of certified public accountants or public accountants, in making an audit pursuant to this section shall be borne by the agency or entity and shall be a charge against any unencumbered funds of the agency or entity available for the purpo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eastAsia="Arial"/>
          <w:sz w:val="20"/>
          <w:szCs w:val="20"/>
        </w:rPr>
        <w:t xml:space="preserve">   </w:t>
      </w:r>
      <w:r>
        <w:rPr>
          <w:sz w:val="20"/>
          <w:szCs w:val="20"/>
        </w:rPr>
        <w:t>(f) All agencies or entities may, by unanimous request of the governing body thereof, replace the annual special audit with an audit covering a two-year perio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eastAsia="Arial"/>
          <w:sz w:val="20"/>
          <w:szCs w:val="20"/>
        </w:rPr>
        <w:t xml:space="preserve">   </w:t>
      </w:r>
      <w:r>
        <w:rPr>
          <w:sz w:val="20"/>
          <w:szCs w:val="20"/>
        </w:rPr>
        <w:t>(g) Notwithstanding the foregoing provisions of this section to the contrary, agencies or entities shall be exempt from the requirement of an annual audit if the financial statements are audited by the controller to satisfy federal audit require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6505.1. The contracting parties to an agreement made pursuant to this chapter shall designate the public office or officers or person or persons who have charge of, handle, or have access to any property of the agency or entity and shall require such public officer or officers or person or persons to file an official bond in an amount to be fixed by the contracting parti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6505.5. If a separate agency or entity is created by the agreement, the agreement shall designate the treasurer of one of the contracting parties, or in lieu thereof, the county treasurer of a county in which one of the contracting parties is situated, or a certified public accountant to be the depositary and have custody of all the money of the agency or entity, from whatever sour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eastAsia="Arial"/>
          <w:sz w:val="20"/>
          <w:szCs w:val="20"/>
        </w:rPr>
        <w:t xml:space="preserve">   </w:t>
      </w:r>
      <w:r>
        <w:rPr>
          <w:sz w:val="20"/>
          <w:szCs w:val="20"/>
        </w:rPr>
        <w:t>The treasurer or certified public accountant so designated shall do all of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eastAsia="Arial"/>
          <w:sz w:val="20"/>
          <w:szCs w:val="20"/>
        </w:rPr>
        <w:t xml:space="preserve">   </w:t>
      </w:r>
      <w:r>
        <w:rPr>
          <w:sz w:val="20"/>
          <w:szCs w:val="20"/>
        </w:rPr>
        <w:t>(a) Receive and receipt for all money of the agency or entity and place it in the treasury of the treasurer so designated to the credit of the agency or ent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eastAsia="Arial"/>
          <w:sz w:val="20"/>
          <w:szCs w:val="20"/>
        </w:rPr>
        <w:t xml:space="preserve">   </w:t>
      </w:r>
      <w:r>
        <w:rPr>
          <w:sz w:val="20"/>
          <w:szCs w:val="20"/>
        </w:rPr>
        <w:t>(b) Be responsible, upon his or her official bond, for the safekeeping and disbursement of all agency or entity money so held by him or h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eastAsia="Arial"/>
          <w:sz w:val="20"/>
          <w:szCs w:val="20"/>
        </w:rPr>
        <w:t xml:space="preserve">   </w:t>
      </w:r>
      <w:r>
        <w:rPr>
          <w:sz w:val="20"/>
          <w:szCs w:val="20"/>
        </w:rPr>
        <w:t>(c) Pay, when due, out of money of the agency or entity held by him or her, all sums payable on outstanding bonds and coupons of the agency or ent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eastAsia="Arial"/>
          <w:sz w:val="20"/>
          <w:szCs w:val="20"/>
        </w:rPr>
        <w:t xml:space="preserve">   </w:t>
      </w:r>
      <w:r>
        <w:rPr>
          <w:sz w:val="20"/>
          <w:szCs w:val="20"/>
        </w:rPr>
        <w:t xml:space="preserve">(d) Pay any other sums due from the agency or entity from agency or entity money, or any portion thereof, only upon warrants of the public officer performing the functions of auditor or controller who has been designated by the agree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eastAsia="Arial"/>
          <w:sz w:val="20"/>
          <w:szCs w:val="20"/>
        </w:rPr>
        <w:t xml:space="preserve">   </w:t>
      </w:r>
      <w:r>
        <w:rPr>
          <w:sz w:val="20"/>
          <w:szCs w:val="20"/>
        </w:rPr>
        <w:t>(e) Verify and report in writing on the first day of July, October, January, and April of each year to the agency or entity and to the contracting parties to the agreement the amount of money he or she holds for the agency or entity, the amount of receipts since his or her last report, and the amount paid out since his or her last re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eastAsia="Arial"/>
          <w:sz w:val="20"/>
          <w:szCs w:val="20"/>
        </w:rPr>
        <w:t xml:space="preserve">   </w:t>
      </w:r>
      <w:r>
        <w:rPr>
          <w:sz w:val="20"/>
          <w:szCs w:val="20"/>
        </w:rPr>
        <w:t>The officer performing the functions of auditor or controller shall be of the same public agency as the treasurer designated as depositary pursuant to this section.  However, where a certified public accountant has been designated as treasurer of the entity, the auditor of one of the contracting parties or of a county in which one of the contracting parties is located shall be designated as auditor of the entity.  The auditor shall draw warrants to pay demands against the agency or entity when the demands have been approved by any person authorized to so approve in the agreement creating the agency or ent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eastAsia="Arial"/>
          <w:sz w:val="20"/>
          <w:szCs w:val="20"/>
        </w:rPr>
        <w:t xml:space="preserve">   </w:t>
      </w:r>
      <w:r>
        <w:rPr>
          <w:sz w:val="20"/>
          <w:szCs w:val="20"/>
        </w:rPr>
        <w:t xml:space="preserve">The governing body of the same public entity as the treasurer and auditor specified pursuant to this section shall determine charges to be made against the agency or entity for the services of the treasurer and auditor.  However, where a certified public accountant has been designated as treasurer, the governing body of the same public entity as the auditor specified pursuant to this section shall determine charges to be made against the agency or entity for the services of the audi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6505.6.  In lieu of the designation of a treasurer and auditor as set forth in Section 6505.5, the agency or entity may appoint one of its officers or employees to either or both of such positions.  Such offices may be held by separate officers or employees or combined and held by one officer or employee.  Such person or persons shall comply with the duties and responsibilities of the office or offices as set forth in subdivisions (a) to (d), inclusive, of Section 6505.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eastAsia="Arial"/>
          <w:sz w:val="20"/>
          <w:szCs w:val="20"/>
        </w:rPr>
        <w:t xml:space="preserve">   </w:t>
      </w:r>
      <w:r>
        <w:rPr>
          <w:sz w:val="20"/>
          <w:szCs w:val="20"/>
        </w:rPr>
        <w:t>In the event the agency or entity designates its officers or employees to fill the functions of treasurer or auditor, or both, pursuant to this section, such officers or employees shall cause an independent audit to be made by a certified public accountant, or public accountant, in compliance with Section 650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6506.  The agency or entity provided by the agreement to administer or execute the agreement may be one or more of the parties to the agreement or a commission or board constituted pursuant to the agreement or a person, firm or corporation, including a nonprofit corporation, designated in the agreement.  One or more of the parties may agree to provide all or a portion of the services to the other parties in the manner provided in the agreement.  The parties may provide for the mutual exchange of services without payment of any consideration other than such servi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6507.  For the purposes of this article, the agency is a public entity separate from the parties to the agree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6508.  The agency shall possess the common power specified in the agreement and may exercise it in the manner or according to the method provided in the agreement.  If the agency is not one or more of the parties to the agreement but is a public entity, commission or board constituted pursuant to the agreement and such agency is authorized, in its own name, to do any or all of the following:  to make and enter contracts, or to employ agents and employees, or to acquire, construct, manage, maintain or operate any building, works or improvements, or to acquire, hold or dispose of property or to incur debts, liabilities or obligations, said agency shall have the power to sue and be sued in its own nam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eastAsia="Arial"/>
          <w:sz w:val="20"/>
          <w:szCs w:val="20"/>
        </w:rPr>
        <w:t xml:space="preserve">   </w:t>
      </w:r>
      <w:r>
        <w:rPr>
          <w:sz w:val="20"/>
          <w:szCs w:val="20"/>
        </w:rPr>
        <w:t>The governing body of any agency having the power to sue or be sued in its own name, created by an agreement entered into after the amendment to this section at the 1969 Regular Session of the Legislature, between parties composed exclusively of parties which are cities, counties, or public districts of this state, irrespective of whether all such parties fall within the same category, may as provided in such agreement, and in any ratio provided in the agreement, be composed exclusively of officials elected to one or more of the governing bodies of the parties to such agreement.  Any existing agreement composed of parties which are cities, counties or public districts which creates a governing board of any agency having the power to sue or be sued may, at the option of the parties to the agreement, be amended to provide that the governing body of the created agency shall be composed exclusively of officials elected to one or more of the governing boards of the parties to such agreement in any ratio agreed to by the parties to the agreement.  The governing body so created shall be empowered to delegate its functions to an advisory body or administrative entity for the purposes of program development, policy formulation, or program implementation, provided, however, that any annual budget of the agency to which the delegation is made must be approved by the governing body of the Joint Powers Agenc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eastAsia="Arial"/>
          <w:sz w:val="20"/>
          <w:szCs w:val="20"/>
        </w:rPr>
        <w:t xml:space="preserve">   </w:t>
      </w:r>
      <w:r>
        <w:rPr>
          <w:sz w:val="20"/>
          <w:szCs w:val="20"/>
        </w:rPr>
        <w:t>In the event that such agency enters into further contracts, leases or other transactions with one or more of the parties to such agreement, an official elected to the governing body of such party may also act in the capacity of a member of the governing body of such agenc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6508.1.  If the agency is not one or more of the parties to the agreement but is a public entity, commission, or board constituted pursuant to the agreement, the debts, liabilities, and obligations of the agency shall be debts, liabilities, and obligations of the parties to the agreement, unless the agreement specifies otherwi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rFonts w:eastAsia="Arial"/>
          <w:sz w:val="20"/>
          <w:szCs w:val="20"/>
        </w:rPr>
        <w:t xml:space="preserve">   </w:t>
      </w:r>
      <w:r>
        <w:rPr>
          <w:sz w:val="20"/>
          <w:szCs w:val="20"/>
        </w:rPr>
        <w:t>A party to the agreement may separately contract for, or assume responsibility for, specific debts, liabilities, or obligations of the agenc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6509.  Such power is subject to the restrictions upon the manner of exercising the power of one of the contracting parties, which party shall be designated by the agreement.</w:t>
      </w:r>
    </w:p>
    <w:p>
      <w:pPr>
        <w:pStyle w:val="Header"/>
        <w:rPr>
          <w:sz w:val="20"/>
          <w:szCs w:val="20"/>
        </w:rPr>
      </w:pPr>
      <w:r>
        <w:rPr>
          <w:sz w:val="20"/>
          <w:szCs w:val="20"/>
        </w:rPr>
      </w:r>
    </w:p>
    <w:p>
      <w:pPr>
        <w:pStyle w:val="HTMLPreformatted"/>
        <w:rPr>
          <w:rFonts w:ascii="Arial" w:hAnsi="Arial" w:cs="Arial"/>
        </w:rPr>
      </w:pPr>
      <w:r>
        <w:rPr>
          <w:rFonts w:cs="Arial" w:ascii="Arial" w:hAnsi="Arial"/>
        </w:rPr>
        <w:t xml:space="preserve">6510.  The agreement may be continued for a definite term or until rescinded or terminated.  The agreement may provide for the method by which it may be rescinded or terminated by any party.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6511.  The agreement shall provide for the disposition, division, or distribution of any property acquired as the result of the joint exercise of powers. </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6512.  The agreement shall provide that after the completion of its purpose, any surplus money on hand shall be returned in proportion to the contributions made.</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6512.1. If the purpose set forth in the agreement is the acquisition, construction or operation of a revenue-producing facility, the agreement may provide (a) for the repayment or return to the parties of all or any part of any contributions, payments or advances made by the parties pursuant to Section 6504 and (b) for payment to the parties of any sum or sums derived from the revenues of said facilities.  Payments, repayments or returns pursuant to this section shall be made at the time and in the manner specified in the agreement and may be made at any time on or prior to the rescission or termination of the agreement or the completion of the purpose of the agreement.</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 xml:space="preserve">6514.5. Any public agency may enter into agreements with other state agencies pursuant to the provisions of Section 11256. </w:t>
      </w:r>
    </w:p>
    <w:p>
      <w:pPr>
        <w:pStyle w:val="Normal"/>
        <w:rPr>
          <w:rFonts w:ascii="Arial" w:hAnsi="Arial"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7:32:00Z</dcterms:created>
  <dc:creator>Gary L. Neely</dc:creator>
  <dc:description/>
  <cp:keywords/>
  <dc:language>en-US</dc:language>
  <cp:lastModifiedBy>Gary L. Neely</cp:lastModifiedBy>
  <dcterms:modified xsi:type="dcterms:W3CDTF">2010-06-23T07:33:00Z</dcterms:modified>
  <cp:revision>1</cp:revision>
  <dc:subject/>
  <dc:title>Government Code Sections </dc:title>
</cp:coreProperties>
</file>